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85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ublin, 21 sierpnia 2017 r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.0002.8.2017.EBA</w:t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200"/>
        <w:ind w:left="3402" w:firstLine="567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pacing w:before="0" w:after="200"/>
        <w:ind w:left="3402" w:firstLine="567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Radni Województwa Lubelskiego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przejmie zapraszam do wzięcia udziału w obradach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XXXIII sesji Sejmiku Województwa Lubelski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którą zwołuję na dzień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8 sierpnia 2017 r. (poniedziałek) o godz. 11.0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sali S2 Lubelskiego Centrum Konferencyjnego </w:t>
        <w:br/>
        <w:t>w Lublinie, ul. Artura Grottgera 2.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Porządek obrad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twarcie obrad i stwierdzenie prawomocności ses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bór sekretarzy obra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patrzenie ewentualnych wniosków o zmianę porządku obra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353" w:hanging="1211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jęcie protokołu z XXXII sesji Sejmiku Województwa Lubelskieg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567"/>
        <w:contextualSpacing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a z prac Zarządu Województwa Lubelskiego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druk nr XXXIII/1/2017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>Podjęcie uchwały w sprawie: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ieloletniej Prognozy Finansowej Województwa Lubelskiego</w:t>
        <w:br/>
        <w:t xml:space="preserve">  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druk nr XXXIII/5/2017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 w uchwale budżetowej na 2017 rok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druk nr XXXIII/6/2017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ponowne wynajęcie w trybie bezprzetargowym na</w:t>
        <w:br/>
        <w:t xml:space="preserve">   okres od 1 września 2017 r. do 31 grudnia 2018 r. przez Województwo</w:t>
        <w:br/>
        <w:t xml:space="preserve">   Lubelskie Towarzystwu Rodzin i Przyjaciół Dzieci Uzależnionych „Powrót</w:t>
        <w:br/>
        <w:t xml:space="preserve">   z U”, nieruchomości ozn. w ewidencji gruntów jako działka nr 185/2,</w:t>
        <w:br/>
        <w:t xml:space="preserve">   położonej w miejscowości Cholewianka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–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druk nr XXXIII/2/2017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sprzedaż nieruchomości, stanowiącej własność</w:t>
        <w:br/>
        <w:t xml:space="preserve">   Województwa Lubelskiego, położonej w Lublinie przy ul. Kosmonautów</w:t>
        <w:br/>
        <w:t xml:space="preserve">   53a oraz przy ul. Sulisławickiej 7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druk nr XXXIII/3/2017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skargi do Wojewódzkiego Sądu Administracyjnego </w:t>
        <w:br/>
        <w:t xml:space="preserve">   </w:t>
        <w:tab/>
        <w:t>w Lublinie na rozstrzygnięcie nadzorcze Wojewody Lubelskiego z dnia</w:t>
        <w:br/>
        <w:t xml:space="preserve">  </w:t>
        <w:tab/>
        <w:t xml:space="preserve">28 lipca 2017 r. znak  PN-II.4131.278.2017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druk nr XXXIII/4/2017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1353" w:hanging="12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na zapytania rad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awy różne, wolne wnioski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knięcie obrad.</w:t>
      </w:r>
    </w:p>
    <w:p>
      <w:pPr>
        <w:pStyle w:val="Normal"/>
        <w:ind w:left="4536" w:firstLine="567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ind w:left="453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7"/>
        </w:rPr>
        <w:t>Zgodnie z art. 27 ust. 1, w związku z art. 23 ust. 3 ustawy z dnia 5 czerwca 1998 r. o samorządzie województwa (Dz. U. z 2016 r. poz. 486, z późn.zm.) niniejsze zawiadomienie stanowi podstawę do uzyskania zwolnienia od pracy na czas trwania sesji</w:t>
      </w:r>
      <w:r>
        <w:rPr>
          <w:rFonts w:cs="Arial" w:ascii="Arial" w:hAnsi="Arial"/>
          <w:i/>
          <w:sz w:val="16"/>
          <w:szCs w:val="17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KS.0002.8.2017.EBA</w:t>
    </w:r>
  </w:p>
  <w:p>
    <w:pPr>
      <w:pStyle w:val="Footer"/>
      <w:jc w:val="right"/>
      <w:rPr/>
    </w:pPr>
    <w:r>
      <w:rPr>
        <w:rFonts w:cs="Arial" w:ascii="Arial" w:hAnsi="Arial"/>
        <w:sz w:val="16"/>
        <w:szCs w:val="22"/>
      </w:rPr>
      <w:t xml:space="preserve">Strona </w:t>
    </w:r>
    <w:r>
      <w:rPr>
        <w:rFonts w:cs="Arial" w:ascii="Arial" w:hAnsi="Arial"/>
        <w:sz w:val="16"/>
        <w:szCs w:val="22"/>
      </w:rPr>
      <w:fldChar w:fldCharType="begin"/>
    </w:r>
    <w:r>
      <w:rPr>
        <w:sz w:val="16"/>
        <w:szCs w:val="22"/>
        <w:rFonts w:cs="Arial" w:ascii="Arial" w:hAnsi="Arial"/>
      </w:rPr>
      <w:instrText xml:space="preserve"> PAGE </w:instrText>
    </w:r>
    <w:r>
      <w:rPr>
        <w:sz w:val="16"/>
        <w:szCs w:val="22"/>
        <w:rFonts w:cs="Arial" w:ascii="Arial" w:hAnsi="Arial"/>
      </w:rPr>
      <w:fldChar w:fldCharType="separate"/>
    </w:r>
    <w:r>
      <w:rPr>
        <w:sz w:val="16"/>
        <w:szCs w:val="22"/>
        <w:rFonts w:cs="Arial" w:ascii="Arial" w:hAnsi="Arial"/>
      </w:rPr>
      <w:t>2</w:t>
    </w:r>
    <w:r>
      <w:rPr>
        <w:sz w:val="16"/>
        <w:szCs w:val="22"/>
        <w:rFonts w:cs="Arial" w:ascii="Arial" w:hAnsi="Arial"/>
      </w:rPr>
      <w:fldChar w:fldCharType="end"/>
    </w:r>
    <w:r>
      <w:rPr>
        <w:rFonts w:cs="Arial" w:ascii="Arial" w:hAnsi="Arial"/>
        <w:sz w:val="16"/>
        <w:szCs w:val="22"/>
      </w:rPr>
      <w:t>/</w:t>
    </w:r>
    <w:r>
      <w:rPr>
        <w:rFonts w:cs="Arial" w:ascii="Arial" w:hAnsi="Arial"/>
        <w:sz w:val="16"/>
        <w:szCs w:val="22"/>
      </w:rPr>
      <w:fldChar w:fldCharType="begin"/>
    </w:r>
    <w:r>
      <w:rPr>
        <w:sz w:val="16"/>
        <w:szCs w:val="22"/>
        <w:rFonts w:cs="Arial" w:ascii="Arial" w:hAnsi="Arial"/>
      </w:rPr>
      <w:instrText xml:space="preserve"> NUMPAGES \* ARABIC </w:instrText>
    </w:r>
    <w:r>
      <w:rPr>
        <w:sz w:val="16"/>
        <w:szCs w:val="22"/>
        <w:rFonts w:cs="Arial" w:ascii="Arial" w:hAnsi="Arial"/>
      </w:rPr>
      <w:fldChar w:fldCharType="separate"/>
    </w:r>
    <w:r>
      <w:rPr>
        <w:sz w:val="16"/>
        <w:szCs w:val="22"/>
        <w:rFonts w:cs="Arial" w:ascii="Arial" w:hAnsi="Arial"/>
      </w:rPr>
      <w:t>2</w:t>
    </w:r>
    <w:r>
      <w:rPr>
        <w:sz w:val="16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4740</wp:posOffset>
          </wp:positionH>
          <wp:positionV relativeFrom="paragraph">
            <wp:posOffset>-447040</wp:posOffset>
          </wp:positionV>
          <wp:extent cx="7589520" cy="1075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1075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u w:val="none"/>
    </w:rPr>
  </w:style>
  <w:style w:type="character" w:styleId="WW8Num3z2">
    <w:name w:val="WW8Num3z2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u w:val="none"/>
    </w:rPr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4:00Z</dcterms:created>
  <dc:creator>Marek Jankowski</dc:creator>
  <dc:description/>
  <cp:keywords/>
  <dc:language>en-US</dc:language>
  <cp:lastModifiedBy>Alina Pitura</cp:lastModifiedBy>
  <cp:lastPrinted>2017-08-21T09:01:00Z</cp:lastPrinted>
  <dcterms:modified xsi:type="dcterms:W3CDTF">2017-08-21T07:01:00Z</dcterms:modified>
  <cp:revision>4</cp:revision>
  <dc:subject/>
  <dc:title>Listownik</dc:title>
</cp:coreProperties>
</file>